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sz w:val="84"/>
          <w:szCs w:val="84"/>
        </w:rPr>
      </w:pPr>
      <w:r>
        <w:rPr>
          <w:sz w:val="84"/>
          <w:szCs w:val="84"/>
        </w:rPr>
        <w:t>大洼县总工会部门预算</w:t>
      </w:r>
    </w:p>
    <w:p>
      <w:pPr>
        <w:pStyle w:val="Normal"/>
        <w:ind w:firstLine="4500"/>
        <w:rPr>
          <w:sz w:val="90"/>
          <w:szCs w:val="90"/>
        </w:rPr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根据党的基本理论、基本路线和基本纲领，在县委和市总工会的领导下，认真贯彻落实《工会法》，独立自主地开展工作，充分发挥党联系群众的桥梁纽带作用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贯彻执行全国总工会、省总工会和市总工会代表大会的决议，依照法律和章程，组织和指导各级工会履行工会“维护、建设、参与、教育”等社会职能，开展工会各项业务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组织职工开展劳动竞赛、提合理化建议等群众性经济技术创新活动，调动职工积极性，充分发挥工会建设职能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对有关职工利益的重大问题进行调查研究，向县委、县政府和市总工会反映职工群众的情绪、愿望和要求，并提出意见和建议；参与涉及职工切身利益的有关政策、措施和制度的制定；对侵犯职工合法权益的重大事件进行调查并提出处理意见，参与职工重大伤亡事故的调查处理。</w:t>
      </w:r>
    </w:p>
    <w:p>
      <w:pPr>
        <w:pStyle w:val="Normal"/>
        <w:spacing w:lineRule="auto" w:line="60"/>
        <w:ind w:firstLine="15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依照法律和章程，指导全县各级工会的自身建设，监督检查《中国工会章程》的贯彻执行，不断完善工会各项组织制度和民主制度；指导基层工会组织职工开展以职工代表大会为基本制度的民主选举、民主决策、民主管理和民主监督工作，建立健全调整劳动关系、维护职工劳动权益的平等协商和集体合同制度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六）受县政府委托，承担全国劳模。省劳模的推荐、管理和市劳模的推荐、管理工作；负责本县全国五一劳动奖章、奖状获得者的推荐、管理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七）负责指导全县各级工会加强对职工进行爱国主义、集体主义、社会主义教育、民主、法制、纪律教育以及科学、文化、技术教育，组织职工开展文体活动，不断提高职工的思想道德素质与科学文化素质，培养和建设有理想、有道德、有文化、有纪律的职工队伍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八）负责工会经费的收缴、管理、使用、审查、审计工作；管理工会的固定资产；指导各级工会加强财产管理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总工会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总工会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总工会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总工会所有收入和支出均纳入部门预算管理。收入包括：财政拨款收入。支出包括：一般公共服务支出、社会保障和就业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21</w:t>
      </w:r>
      <w:r>
        <w:rPr>
          <w:sz w:val="30"/>
          <w:szCs w:val="30"/>
        </w:rPr>
        <w:t>万元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dcterms:modified xsi:type="dcterms:W3CDTF">2016-03-31T14:28:00Z</dcterms:modified>
  <cp:revision>3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