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rPr>
          <w:sz w:val="84"/>
          <w:szCs w:val="84"/>
        </w:rPr>
      </w:pPr>
      <w:r>
        <w:rPr>
          <w:sz w:val="84"/>
          <w:szCs w:val="84"/>
        </w:rPr>
        <w:t>大洼县住房和城乡建设局部门预算</w:t>
      </w:r>
    </w:p>
    <w:p>
      <w:pPr>
        <w:pStyle w:val="Normal"/>
        <w:ind w:firstLine="360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住房和城乡建设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tLeast" w:line="657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认真贯彻执行国家有关方针、政策，宣传贯彻国家和上级有关部门颁发的法令、法规、条例、细则，完成全县城乡规划、建设和管理工作任务；</w:t>
      </w:r>
    </w:p>
    <w:p>
      <w:pPr>
        <w:pStyle w:val="Normal"/>
        <w:spacing w:lineRule="atLeast" w:line="657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全县施工队伍管理、企业资质审查及升降级报请审批工作；</w:t>
      </w:r>
    </w:p>
    <w:p>
      <w:pPr>
        <w:pStyle w:val="Normal"/>
        <w:spacing w:lineRule="atLeast" w:line="657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全县建筑市场管理，严格履行基建程序；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全县工程质量监督、安全管理、工程验收、技术资料归档立卷，搞好工程质量等级的评定，提出优质工程数据；</w:t>
      </w:r>
    </w:p>
    <w:p>
      <w:pPr>
        <w:pStyle w:val="Normal"/>
        <w:spacing w:lineRule="auto" w:line="60"/>
        <w:ind w:firstLine="150"/>
        <w:rPr/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监督审查本地区两级设计与施工企业承建工程资格，参与工程质量事故处理及工程质量争议的仲裁；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六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县城规划、县城勘察和市政工程测量工作；负责县域城镇体系规划的编制和重大建设项目的选址工作；负责县城、建制镇、乡村的规划调整及城乡基础设施建设的审批工作；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七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县城市容市貌及村镇环境综合整治的管理工作，提高城镇综合功能作用；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八</w:t>
      </w:r>
      <w:r>
        <w:rPr>
          <w:rFonts w:cs="宋体;SimSun" w:ascii="宋体;SimSun" w:hAnsi="宋体;SimSun"/>
          <w:sz w:val="30"/>
          <w:szCs w:val="30"/>
        </w:rPr>
        <w:t xml:space="preserve">) </w:t>
      </w:r>
      <w:r>
        <w:rPr>
          <w:rFonts w:ascii="宋体;SimSun" w:hAnsi="宋体;SimSun" w:cs="宋体;SimSun"/>
          <w:sz w:val="30"/>
          <w:szCs w:val="30"/>
        </w:rPr>
        <w:t>负责全县城镇住宅建设和城镇住房制度改革工作；负责住宅和房地产业的行业管理；负责规范房地产市场及房屋产权产籍管理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县住房和城乡建设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大洼县房产管理中心</w:t>
      </w:r>
    </w:p>
    <w:p>
      <w:pPr>
        <w:pStyle w:val="Normal"/>
        <w:spacing w:lineRule="auto" w:line="60"/>
        <w:jc w:val="center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大洼县住房和城乡建设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非税收入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大洼县住房和城乡建设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住房和城乡建设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住房和城乡建设局所有收入和支出均纳入部门预算管理。收入包括：财政拨款收入、纳入预算管理的行政事业性收费。支出包括：社会保障和就业支出、城乡社区管理实务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691.5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住房和城乡建设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，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增加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其中：公务用车购置及运行费</w:t>
      </w:r>
      <w:r>
        <w:rPr>
          <w:sz w:val="30"/>
          <w:szCs w:val="30"/>
        </w:rPr>
        <w:t>4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比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增加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4:26:00Z</dcterms:modified>
  <cp:revision>16</cp:revision>
  <dc:subject/>
  <dc:title>XXX部门预算</dc:title>
</cp:coreProperties>
</file>