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360"/>
        <w:rPr>
          <w:sz w:val="84"/>
          <w:szCs w:val="84"/>
        </w:rPr>
      </w:pPr>
      <w:r>
        <w:rPr>
          <w:sz w:val="84"/>
          <w:szCs w:val="84"/>
        </w:rPr>
        <w:t>大洼县政协部门预算</w:t>
      </w:r>
    </w:p>
    <w:p>
      <w:pPr>
        <w:pStyle w:val="Normal"/>
        <w:ind w:firstLine="4500"/>
        <w:rPr/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政协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与县委、县人大、县政府办公室和有关部门的联系、协调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负责政协全体会议、常委会议、主席会议等有关会议的会前沟通协调准备、会中全程督导、会后组织落实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做好政协重大活动的组织协调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做好全国、省、市和县区政协及省内外有关人士来洼的接待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做好县政协机关经费预决算及调配使用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六</w:t>
      </w:r>
      <w:r>
        <w:rPr>
          <w:sz w:val="30"/>
          <w:szCs w:val="30"/>
        </w:rPr>
        <w:t>)</w:t>
      </w:r>
      <w:r>
        <w:rPr>
          <w:sz w:val="30"/>
          <w:szCs w:val="30"/>
        </w:rPr>
        <w:t>做好离退休工作人员的服务工作。</w:t>
      </w:r>
    </w:p>
    <w:p>
      <w:pPr>
        <w:pStyle w:val="Normal"/>
        <w:spacing w:lineRule="auto" w:line="60"/>
        <w:ind w:left="149" w:hanging="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七）做好县政协资产管理、基础设施建设、车辆管理、治安保卫、后勤保障、信访等工作的组织实施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八）加强与省、市政协及有关政协组织的沟通和联系工作，及时掌握政协工作动态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九）做好办公室工作人员的日常管理和思想政治工作，转变工作作风，提高工作效率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）做好各项工作的具体组织实施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一）做好政协办公室材料的起草和其它各办材料审核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二）加强自身建设，组织办公室人员学习政治理论和业务知识，做好思想政治工作，搞好团结与协作，遵守政协机关的各项规章制度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三）完成领导交办的其他工作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政协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政协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政协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政协所有收入和支出均纳入部门预算管理。收入包括：财政拨款收入。支出包括：一般公共服务支出、社会保障和就业支出。大洼县政协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324.8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政协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6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4:21:00Z</dcterms:modified>
  <cp:revision>14</cp:revision>
  <dc:subject/>
  <dc:title>XXX部门预算</dc:title>
</cp:coreProperties>
</file>