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2940"/>
        <w:rPr>
          <w:sz w:val="84"/>
          <w:szCs w:val="84"/>
        </w:rPr>
      </w:pPr>
      <w:r>
        <w:rPr>
          <w:sz w:val="84"/>
          <w:szCs w:val="84"/>
        </w:rPr>
        <w:t>大洼县物价局部门预算</w:t>
      </w:r>
    </w:p>
    <w:p>
      <w:pPr>
        <w:pStyle w:val="Normal"/>
        <w:ind w:firstLine="4950"/>
        <w:rPr/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对全县行政事业收费单位进行年审，办理收费许可证换发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负责对全县的物价政策、法规及国家控制价格执行情况进行监督检查，并对价格违规的单位及个人依法进行查处。受理各类的价格投诉、举报，对物价的法律、法规进行宣传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全县农产品成本调查以及价格成本监审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全县涉案物品价格鉴证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县城各类农产品价格监测上报工作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物价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物价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物价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物价局所有收入和支出均纳入部门预算管理。收入包括：财政拨款收入、纳入预算管理的政府性基金、专项收入、纳入预算管理的行政事业性收费等。支出包括：一般公共服务支出、社会保障和就业支出等。物价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167.9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物价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Administrator</cp:lastModifiedBy>
  <cp:lastPrinted>2016-01-19T09:57:00Z</cp:lastPrinted>
  <dcterms:modified xsi:type="dcterms:W3CDTF">2016-03-31T14:18:00Z</dcterms:modified>
  <cp:revision>13</cp:revision>
  <dc:subject/>
  <dc:title>XXX部门预算</dc:title>
</cp:coreProperties>
</file>