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1080"/>
        <w:rPr>
          <w:sz w:val="72"/>
          <w:szCs w:val="72"/>
        </w:rPr>
      </w:pPr>
      <w:r>
        <w:rPr>
          <w:sz w:val="72"/>
          <w:szCs w:val="72"/>
        </w:rPr>
        <w:t>大洼县文化新闻广播电视局部门预算</w:t>
      </w:r>
    </w:p>
    <w:p>
      <w:pPr>
        <w:pStyle w:val="Normal"/>
        <w:ind w:firstLine="360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文化新闻广播电视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贯彻执行党、国家、省、市文化艺术、新闻出版、广播电影电视、文物和文化市场管理工作的方针、政策、法律、法规；制定全县文化艺术、新闻出版、文物和文化市场管理工作的规章制度并监督执行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制定全县文化艺术、新闻出版、广播电影电视、文物和文化市场发展规划和行政权限审批工作，推进文化艺术、新闻出版、广播电影电视领域的体制机制改革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指导、管理全县文化艺术事业，加强公共文化服务体系建设；指导艺术创作、研究与生产，促进各门类艺术发展；策划全县性重大文化艺术活动，组织参加市以上重大文化艺术赛事；指导全县基层文化建设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制定全县文物和非物质文化遗产保护规划，组织实施非物质文化遗产保护和优秀民族文化的传承普及工作，负责全县文物考古、文物保护和博物馆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制定全县新闻出版、印刷、复制、发行行业发展规划，指导、协调全县图书发行业务建设，负责全县新闻单位记者证的监督管理，负责对网络书刊等业务的审批和监管，指导并对从事出版活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的民办机构的监管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六）管理全县著作权工作，处理涉外著作权关系，查处在全县有重大影响的著作权案件和涉外侵权案件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七）制定全县文艺演出、网吧和出版物市场“扫黄打非”有关规定并组织实施，开展“扫黄打非”集中行动和大案要案的查处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八）制定全县文化广播电影电视科技发展规划并监督执行，推进文化科技信息建设；管理全县广播电视传输覆盖网，指导全县广播电视网络升级、网络增值和网络业务开发工作；规划和指导全县广播电视传输网络的数字化转换；负责监管广播电影电视节目传输、检测和安全播出；指导、管理全县电影发行和放映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九）制定全县文化市场发展规划，指导文化市场综合执法工作；负责全县文化市场、文化场所的文化经营许可证办理及管理工作；负责对文化艺术经营活动行业监管，指导并对从事演艺活动的民办机构的监管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文化新闻广播电视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>
          <w:rFonts w:eastAsia="Times New Roman"/>
        </w:rPr>
        <w:t xml:space="preserve"> </w:t>
      </w:r>
      <w:r>
        <w:rPr>
          <w:sz w:val="30"/>
          <w:szCs w:val="30"/>
        </w:rPr>
        <w:t>1.</w:t>
      </w:r>
      <w:r>
        <w:rPr>
          <w:sz w:val="30"/>
          <w:szCs w:val="30"/>
        </w:rPr>
        <w:t>大洼县文化市场稽查大队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.</w:t>
      </w:r>
      <w:r>
        <w:rPr>
          <w:sz w:val="30"/>
          <w:szCs w:val="30"/>
        </w:rPr>
        <w:t>大洼县文物保护管理所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.</w:t>
      </w:r>
      <w:r>
        <w:rPr>
          <w:sz w:val="30"/>
          <w:szCs w:val="30"/>
        </w:rPr>
        <w:t>大洼县网络传输中心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.</w:t>
      </w:r>
      <w:r>
        <w:rPr>
          <w:sz w:val="30"/>
          <w:szCs w:val="30"/>
        </w:rPr>
        <w:t>大洼县图书馆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大洼县文化馆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文化新闻广播电视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文化新闻广播电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文化新闻广播电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文化新闻广播电视局所有收入和支出均纳入部门预算管理。收入包括：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财政拨款收入。支出包括：文化体育与传媒支出、社会保障和就业支出。大洼县文化新闻广播电视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618.3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文化新闻广播电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3:56:00Z</dcterms:modified>
  <cp:revision>15</cp:revision>
  <dc:subject/>
  <dc:title>XXX部门预算</dc:title>
</cp:coreProperties>
</file>