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/>
      </w:pPr>
      <w:r>
        <w:rPr>
          <w:sz w:val="90"/>
          <w:szCs w:val="90"/>
        </w:rPr>
        <w:t>大洼县委办公室部门预算</w:t>
      </w:r>
    </w:p>
    <w:p>
      <w:pPr>
        <w:pStyle w:val="Normal"/>
        <w:ind w:firstLine="225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委办公室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exac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县委办是协助县委领导处理日常事务工作的机构，主要职责有：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（一）围绕县委工作部署，对涉及全县经济建设、社会发展、党的自身建设等全局性的重大问题进行调查研究，为县委科学决策提出建议、预案。二、部门预算单位构成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二）负责县委有关会议的筹备和组织协调工作。负责安排县委领导的公务活动，办理县委领导交办的事项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三）负责县委文件和文稿的起草、校核、印发工作，负责文书处理、档案管理和开发利用工作；研究、审核各镇党委、县直各部门向县委的请示，提出处理意见报县委领导审批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四）及时收集、筛选、综合整理各类情况，全面准确地为县委、上级党委报送信息；及时传达贯彻党委的重大决策、重要精神和扩大各镇、部门间的工作交流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五）负责党的方针政策、上级党委和县委重要工作部署、领导同志重要批示、批件贯彻落实情况的督促检查，以及受县委委托对某些问题的调查核实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六）负责县委值班工作，及时向县委报告重要情况，处理群众来信来访，协助处理各镇和县直各部门反映的重要问题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七）负责全县党政系统机要密码通信和密码管理；负责上级党委文件和党政领导机关要件的传递工作；负责牵头全县电子政务内网的建设和全县党委系统信息化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八）负责全县保密工作的规划、宣传教育、指导协调、监督管理和泄密案件查处工作；负责涉密通信、办公自动化等的技术防范和审批管理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九）负责全县党史资料的征集、整理、编纂和研究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十）负责有关人员来县视察的公务活动安排和接待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十一）负责县委机关行政后勤管理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十二）负责对全县各级办公室的业务指导和协调管理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（十三）承办县委及上级党委办公室交办的其他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委办公室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大洼县委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委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委办公室所有收入和支出均纳入部门预算管理。收入包括：财政拨款收入。支出包括：一般公共服务支出、社会保障和就业支出。大洼县委办公室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968.9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委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7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其中：公务用车购置及运行费</w:t>
      </w:r>
      <w:r>
        <w:rPr>
          <w:sz w:val="30"/>
          <w:szCs w:val="30"/>
        </w:rPr>
        <w:t>27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>,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2835" w:right="2835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2:35:00Z</dcterms:modified>
  <cp:revision>12</cp:revision>
  <dc:subject/>
  <dc:title>XXX部门预算</dc:title>
</cp:coreProperties>
</file>