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  <w:t>大洼县土地储备管理中心部门预算</w:t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土地储备管理中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按照国家、省、市关于土地储备工作的法律法规，负责全县土地储备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根据大洼县城市总体规划和土地利用规划要求，拟定土地收购储备和供应计划，报县政府批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后执行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按照财政有关规定，负责筹措和管理土地储备资金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按照县政府决定，负责对已收购储备的土地按照规划和出让要求进行供地前的动迁、开发、整理及临时使用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根据县政府决定，会同有关部门承担全县土地储备的融资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六）根据县政府决定，负责以储备土地的平整及征地服务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七）按照县政府有关规定，负责已储备土地的招商推介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八）负责土地收购整理的成本核算及拟供应土地价格和评估测算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九）根据县政府决定，负责全县土地一级开发整理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Cs/>
          <w:sz w:val="30"/>
          <w:szCs w:val="30"/>
        </w:rPr>
        <w:t>十）完成县政府交办的其他工作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土地储备管理中心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土地储备管理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148"/>
        <w:rPr/>
      </w:pPr>
      <w:r>
        <w:rPr>
          <w:b/>
          <w:sz w:val="30"/>
          <w:szCs w:val="30"/>
        </w:rPr>
        <w:t>关于大洼县土地储备管理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土地储备管理中心所有收入和支出均纳入部门预算管理。收入包括：财政拨款收入。支出包括：国土海洋气象支等出。大洼县土地储备管理中心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1.2</w:t>
      </w:r>
      <w:r>
        <w:rPr>
          <w:sz w:val="30"/>
          <w:szCs w:val="30"/>
        </w:rPr>
        <w:t>万元。</w:t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3:48:00Z</dcterms:modified>
  <cp:revision>3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