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556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体育运动中心</w:t>
      </w:r>
    </w:p>
    <w:p>
      <w:pPr>
        <w:pStyle w:val="Normal"/>
        <w:ind w:firstLine="429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体育运动中心概况</w:t>
      </w:r>
    </w:p>
    <w:p>
      <w:pPr>
        <w:pStyle w:val="Normal"/>
        <w:spacing w:lineRule="auto" w:line="60"/>
        <w:ind w:firstLine="2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贯彻执行国家、省、市有关体育工作的方针、政策；拟定全县体育工作的规范性文件和其他政策并监督实施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研究制定全县体育事业的发展规划，推动多元化体育服务体系建设，指导和推动全县体育体制改革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推行全民健身计划，实施《全民健身条例》和国家体育锻炼标准，指导并开展群众性体育活动，开展国民体质监测；贯彻落实上级健身活动管理的政策、法规，并监督实施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统筹规划竞技体育的发展及全县优秀运动员的设置与布局；指导体育队伍的思想政治工作；组织开展反兴奋剂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组织全县体育领域科研攻关和成果推广。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(</w:t>
      </w:r>
      <w:r>
        <w:rPr>
          <w:sz w:val="30"/>
          <w:szCs w:val="30"/>
        </w:rPr>
        <w:t>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贯彻落实上级体育产业政策，发展体育市场；管理体育经营活动的从业条件和审批程序。……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七</w:t>
      </w:r>
      <w:r>
        <w:rPr>
          <w:sz w:val="30"/>
          <w:szCs w:val="30"/>
        </w:rPr>
        <w:t>)</w:t>
      </w:r>
      <w:r>
        <w:rPr>
          <w:sz w:val="30"/>
          <w:szCs w:val="30"/>
        </w:rPr>
        <w:t>管理体育外事工作，开展体育合作与交流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八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全县综合性体育竞赛，承办和组织参加省内重大体育比赛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九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全县性体育社团的资格审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十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办县政府交办的其它工作事项。</w:t>
      </w:r>
    </w:p>
    <w:p>
      <w:pPr>
        <w:pStyle w:val="Normal"/>
        <w:spacing w:lineRule="auto" w:line="60"/>
        <w:ind w:firstLine="147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十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办县政府交办的其它事项。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大洼县体育运动中心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体育运动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体育运动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体育运动中心所有收入和支出均纳入部门预算管理。收入包括：财政拨款收入。支出包括：文化体育与传媒支出、社会保障和就业支出。大洼县体育运动中心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175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体育运动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57:00Z</dcterms:modified>
  <cp:revision>14</cp:revision>
  <dc:subject/>
  <dc:title>XXX部门预算</dc:title>
</cp:coreProperties>
</file>