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3947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司法局</w:t>
      </w:r>
    </w:p>
    <w:p>
      <w:pPr>
        <w:pStyle w:val="Normal"/>
        <w:ind w:firstLine="358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司法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贯彻执行国家、省、市司法行政的工作方针、政策，研究拟定全县司法行政工作的规定和办法，编制全县司法行政工作的中长期规划、年度工作要点并监督实施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二）制定全县法制宣传和普及法律常识规划、年度计划并组织实施，指导全县依法治理和对外法制宣传工作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三）管理和指导全县各镇司法所、司法所工作人员、基层法律服务和人民调解工作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四）负责全县律师机构、公证机构、社会法律、服务机构登记、年检的初审工作。指导监督全县律师、法律顾问工作和公证机构及公证业务活动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五）负责全县司法行政系统的队伍建设和思想政治工作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六）负责全县司法行政系统装备建设，监督公证和基层法律服务经费管理使用情况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七）负责司法行政复议和应诉工作。指导、管理面向社会服务的司法鉴定工作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八）根据有关法律规定，代表国家为当事人提供法律援助，指导、管理全县的法律援助工作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九）负责制定全县社区矫正工作规划并组织实施，指导、管理全县社区矫正工作和全县刑释解教人员的安置帮教工作。</w:t>
      </w:r>
      <w:r>
        <w:rPr>
          <w:rFonts w:eastAsia="仿宋" w:cs="仿宋" w:ascii="仿宋" w:hAnsi="仿宋"/>
          <w:sz w:val="30"/>
          <w:szCs w:val="30"/>
        </w:rPr>
        <w:br/>
        <w:t xml:space="preserve">   </w:t>
      </w:r>
      <w:r>
        <w:rPr>
          <w:rFonts w:ascii="仿宋" w:hAnsi="仿宋" w:cs="仿宋" w:eastAsia="仿宋"/>
          <w:sz w:val="30"/>
          <w:szCs w:val="30"/>
        </w:rPr>
        <w:t>（十）承办县政府交办的其它事项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十一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公证机关的职责是办理各类公证事务和相关的法律事务，为社会提供法律服务和法律保障，引导公民、法人正确确设立、变更或终止法律行为，维护经济秩序和社会主义法制，预防纠纷，减少诉讼，制止不法行为，保护国家利益和公民、法人的合法权益，促进社会安定团结和现代化建设事业顺利进行。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办理公证事务，出具公证证明。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向社会提供法律服务。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对社会性活动实施法律监督。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普及法律知识，宣传社会主义法制，教育公民、法人和其他组织遵守法律，维护社会秩序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大洼县司法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8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大洼县公证处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司法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表</w:t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司法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司法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司法局所有收入和支出均纳入部门预算管理。收入包括：财政拨款收入。支出包括：公共安全支出、社会保障和就业支出。大洼县司法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512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司法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6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56:00Z</dcterms:modified>
  <cp:revision>20</cp:revision>
  <dc:subject/>
  <dc:title>XXX部门预算</dc:title>
</cp:coreProperties>
</file>