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465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人大</w:t>
      </w:r>
    </w:p>
    <w:p>
      <w:pPr>
        <w:pStyle w:val="Normal"/>
        <w:ind w:firstLine="3939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人大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法讨论决定本行政区域内的关于政治、经济、文化等方面重大问题，实施对“一府两院”的法律监督、工作监督和人事监督，确保“一府两院”依法行政和公正司法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大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大洼县人大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人大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人大所有收入和支出均纳入部门预算管理。收入包括：财政拨款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收入。支出包括：一般公共服务支出、社会保障和就业支出。大洼县人大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 xml:space="preserve">535.6 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人大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6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24:00Z</dcterms:modified>
  <cp:revision>18</cp:revision>
  <dc:subject/>
  <dc:title>XXX部门预算</dc:title>
</cp:coreProperties>
</file>