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农机管理总站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大洼县农机总站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贯彻国家和省市有关农机的法律法规，指导农机结构调整，落实农机行业规范和技术标准；指导全县农机管理服务体系建设及农业机械化生产；指导农机科研，技术开发，推广应用工作，负责农机新技术、新机具、新成果的引进，鉴定与推广工作，指导行业对外技术交流和经济合作，负责农机科技进步奖组织申报工作；编制农机行业职业技术教育培训计划并组织实施；负责农机工程系列技术职称申报及管理工作；负责农机化项目的申报、立项工作；负责农业机械购置补贴和补贴机具的监管工作；负责农机具检修指导工作；负责农机行业统计工作；负责农机安全生产及监督管理工作；负责农机维修网点技术合格证审批工作；负责全县农机修理工技术等级审批工作二、负责本辖区农机号牌、行驶证的核发和档案建立，异动手续办理工作；负责农机驾驶、操作人员的检审工作；负责组织实施农机安全检查，纠正驾驶、操作人员的违法违章行为，组织农机驾驶、操作人员安全教育活动；负责农机事故处理，建立事故档案，统计农机事故并上报工作；负责全县“阳光工程”农机培训以及普惠制教育就业培训工作；负责全县农机企业和农机服务组织经营管理人员、操作人员的岗位教育培训工作；完成上级交办的其他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县农机总站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大洼县农业机械化研究所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大洼县农机监理所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大洼县农业机械化学校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t>大洼县农机质量监督管理站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2698"/>
        <w:rPr/>
      </w:pPr>
      <w:r>
        <w:rPr>
          <w:b/>
          <w:sz w:val="30"/>
          <w:szCs w:val="30"/>
        </w:rPr>
        <w:t>第二部分大洼县农机总站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农机总站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农机总站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农机总站所有收入和支出均纳入部门预算管理。收入包括：财政拨款收入。支出包括：社会保障和就业、农林水事务支出。我站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447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农机总站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35" w:right="2835" w:gutter="567" w:header="851" w:top="1701" w:footer="992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24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19:00Z</dcterms:modified>
  <cp:revision>12</cp:revision>
  <dc:subject/>
  <dc:title>XXX部门预算</dc:title>
</cp:coreProperties>
</file>