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3947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旅游局</w:t>
      </w:r>
    </w:p>
    <w:p>
      <w:pPr>
        <w:pStyle w:val="Normal"/>
        <w:ind w:firstLine="3585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大洼县旅游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贯彻落实国家和省、市发展旅游业的方针政策、旅游管理法律法规；研究拟定我县地方旅游业发展政策和规划，并组织实施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研究拟定旅游市场开发战略，培育完善和开发旅游市场；组织全县旅游整体形象宣传和境内外促销活动；负责旅游咨询服务和旅游信息化建设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负责旅游资源的调查开发和保护工作；制定全县旅游业中长期发展规划和年度工作计划；负责景区</w:t>
      </w:r>
      <w:r>
        <w:rPr>
          <w:sz w:val="30"/>
          <w:szCs w:val="30"/>
        </w:rPr>
        <w:t>(</w:t>
      </w:r>
      <w:r>
        <w:rPr>
          <w:sz w:val="30"/>
          <w:szCs w:val="30"/>
        </w:rPr>
        <w:t>点</w:t>
      </w:r>
      <w:r>
        <w:rPr>
          <w:sz w:val="30"/>
          <w:szCs w:val="30"/>
        </w:rPr>
        <w:t>)</w:t>
      </w:r>
      <w:r>
        <w:rPr>
          <w:sz w:val="30"/>
          <w:szCs w:val="30"/>
        </w:rPr>
        <w:t>质量等级评定和规范；负责旅游商品的开发、定点工作；协调文明旅游景区示范单位评选；负责旅游度假区、生态旅游示范区的规划指导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指导旅游产品和重点项目建设；组织引导全县旅游业招商融资；负责全县旅游资源开发专项资金的管理和使用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/>
        <w:t xml:space="preserve"> </w:t>
      </w:r>
      <w:r>
        <w:rPr>
          <w:sz w:val="30"/>
          <w:szCs w:val="30"/>
        </w:rPr>
        <w:t>负责全县国内旅行社经营资格的审核和管理；负责旅游涉外饭店二星级</w:t>
      </w:r>
      <w:r>
        <w:rPr>
          <w:sz w:val="30"/>
          <w:szCs w:val="30"/>
        </w:rPr>
        <w:t>(</w:t>
      </w:r>
      <w:r>
        <w:rPr>
          <w:sz w:val="30"/>
          <w:szCs w:val="30"/>
        </w:rPr>
        <w:t>含二星级</w:t>
      </w:r>
      <w:r>
        <w:rPr>
          <w:sz w:val="30"/>
          <w:szCs w:val="30"/>
        </w:rPr>
        <w:t>)</w:t>
      </w:r>
      <w:r>
        <w:rPr>
          <w:sz w:val="30"/>
          <w:szCs w:val="30"/>
        </w:rPr>
        <w:t>以下的评定和复核，以及二星级以上饭店的推荐工作；负责工农业旅游示范点、特色旅游乡镇（村）、星级农家乐的的审核和管理工作。　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ind w:firstLine="150"/>
        <w:rPr>
          <w:b/>
          <w:b/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六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贯彻实施国家和省、市旅游行业标准，制定全县旅游行业标准，指导旅游企业提高服务质量，受理旅游者投诉，监督检查旅游市场秩序和服务质量，依法进行执法监督。</w:t>
      </w:r>
    </w:p>
    <w:p>
      <w:pPr>
        <w:pStyle w:val="Normal"/>
        <w:spacing w:lineRule="auto" w:line="60"/>
        <w:rPr/>
      </w:pPr>
      <w:r>
        <w:rPr>
          <w:sz w:val="30"/>
          <w:szCs w:val="30"/>
        </w:rPr>
        <w:t>（七）负责管理旅游涉外事务和旅游对外交流与合作；负责县内旅游行业派驻境外的机构和境外在县内开设旅游机构、旅游企业的审核申报工作；负责组织全县性旅游节庆、会展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八）负责全县旅游人力资源规划和旅游教育培训工作；贯彻实施旅游从业人员的职业资格制度和等级制度，负责全县旅游教育培训、资格考试和考务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九）负责旅游信息统计和抽样调查工作，定期公布旅游市场信息，负责旅游接待和外汇及旅游收入汇总上报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）负责全县假日旅游</w:t>
      </w:r>
      <w:r>
        <w:rPr>
          <w:sz w:val="30"/>
          <w:szCs w:val="30"/>
        </w:rPr>
        <w:t>(</w:t>
      </w:r>
      <w:r>
        <w:rPr>
          <w:sz w:val="30"/>
          <w:szCs w:val="30"/>
        </w:rPr>
        <w:t>旅游黄金周</w:t>
      </w:r>
      <w:r>
        <w:rPr>
          <w:sz w:val="30"/>
          <w:szCs w:val="30"/>
        </w:rPr>
        <w:t>)</w:t>
      </w:r>
      <w:r>
        <w:rPr>
          <w:sz w:val="30"/>
          <w:szCs w:val="30"/>
        </w:rPr>
        <w:t>管理工作，承办县假日旅游领导小组办公室的日常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一）研究拟订优化旅游产业结构及推动旅游业发展的政策措施，承办县旅游产业发展领导小组办公室的日常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二）指导全县旅游行业精神文明建设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十三）承办县政府交办的其他事项。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旅游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旅游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旅游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旅游局所有收入和支出均纳入部门预算管理。收入包括：财政拨款收入。支出包括：商业服务业等支出等。旅游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50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旅游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6:10:00Z</dcterms:modified>
  <cp:revision>14</cp:revision>
  <dc:subject/>
  <dc:title>XXX部门预算</dc:title>
</cp:coreProperties>
</file>