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老干部局</w:t>
      </w:r>
    </w:p>
    <w:p>
      <w:pPr>
        <w:pStyle w:val="Normal"/>
        <w:ind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老干部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宣传、落实党和国家关于老干部的各项方针、政策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组织老干部开展各种活动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认真做好老干部服务工作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老干部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老干部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老干部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老干部局所有收入和支出均纳入部门预算管理。收入包括：财政拨款收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入。支出包括：一般公共服务支出、社会保障和就业支出等。老干部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95.9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老干部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09:00Z</dcterms:modified>
  <cp:revision>14</cp:revision>
  <dc:subject/>
  <dc:title>XXX部门预算</dc:title>
</cp:coreProperties>
</file>