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科学技术中心</w:t>
      </w:r>
    </w:p>
    <w:p>
      <w:pPr>
        <w:pStyle w:val="Normal"/>
        <w:ind w:firstLine="3939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120"/>
          <w:szCs w:val="72"/>
        </w:rPr>
      </w:pPr>
      <w:r>
        <w:rPr>
          <w:b/>
          <w:sz w:val="120"/>
          <w:szCs w:val="72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科学技术中心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贯彻执行国家、省、市有关科技发展的方针与政策，制定全县科技发展规划，并组织实施；组织开展全县科技创新体系建设；组织科技攻关及科技开发与推广应用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编制县级重点科技攻关的发展规划；编制全县民用科学技术发展的中长期规划与年度计划；制定优化科技人才资源配置及科技人才的相关政策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研究建立科技投入机制，优化科技资源配置的措施；按县政府的分工和权限，负责科技“三项费用”等经费的合理配置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搞好科技项目的申报、审批和管理工作。根据科技创新和发展高新技术产业的有关要求，做好县本级科技项目的设立、审查、审批、管理及组织实施工作，做好向上一级科技部门申报的科技项目的审查管理工作。并负责科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三项费用”的合理配置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科技成果鉴定推荐、省科技成果转化认定初审工作（下放）。组织实施高新技术产业化应用技术开发与推广及科技成果转化；组织实施星火计划、成果推广计划，指导高新技术研究与科技攻关计划组织实施。负责省级科普基地审核推荐、高新技术企业初审推荐及产品认定工作（下放）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全县知识产权</w:t>
      </w:r>
      <w:r>
        <w:rPr>
          <w:sz w:val="30"/>
          <w:szCs w:val="30"/>
        </w:rPr>
        <w:t>(</w:t>
      </w:r>
      <w:r>
        <w:rPr>
          <w:sz w:val="30"/>
          <w:szCs w:val="30"/>
        </w:rPr>
        <w:t>专利</w:t>
      </w:r>
      <w:r>
        <w:rPr>
          <w:sz w:val="30"/>
          <w:szCs w:val="30"/>
        </w:rPr>
        <w:t>)</w:t>
      </w:r>
      <w:r>
        <w:rPr>
          <w:sz w:val="30"/>
          <w:szCs w:val="30"/>
        </w:rPr>
        <w:t>保护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七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负责全县对外科技合作与交流；负责全县科技系统外事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八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负责开展科技咨询、招标、评估等社会中介组织的发展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九）负责科技信息工作。建立、健全全县科技信息网络，加强和完善全县场、乡、镇的科技机构，实现科技管理网络化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）负责全县重点实验室、工程技术研发中心、现代农业技术研发机构建设等科技服务指导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一）负责国家、省、市银行贷款支持的星火计划、火炬计划项目实施工作。会同有关部门研究制定农业科技攻关、成果推广计划并组织实施；负责科学技术普及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二）负责技术市场管理工作。贯彻实施技术市场法律、法规，做好全县企业技术服务中介机构的审批与管理，负责全县技术合同认定登记、仲裁、假冒专利行为处罚工作（下放）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三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落实国家信息产业发展战略、方针、政策和总体规划，执行国家电子信息产品制造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、软件业和信息建设的法律、法规、规章；根据产业政策与技术发展政策，引导扶植信息产业的发展，指导产业结构、产品结构和企业结构调整，合理配置资源，防止重复建设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四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研究制定全县国民经济信息化发展规划；协同有关部门组织协调县重点信息系统的建设；指导电子信息技术的推广应用和信息化普及教育；负责行业统计和信息发布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五）提供人才培训服务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六）研究县内企业科技发展态势，向政府提出建议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七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承办县政府交办的其他事项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科学技术中心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科学技术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科学技术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科学技术中心所有收入和支出均纳入部门预算管理。收入全部为财政拨款收入。支出包括：科学技术支出、社会保障和就业支出。科学技术中心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74.8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科学技术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08:00Z</dcterms:modified>
  <cp:revision>14</cp:revision>
  <dc:subject/>
  <dc:title>XXX部门预算</dc:title>
</cp:coreProperties>
</file>