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b/>
          <w:b/>
          <w:sz w:val="72"/>
          <w:szCs w:val="72"/>
        </w:rPr>
      </w:pPr>
      <w:r>
        <w:rPr>
          <w:rFonts w:eastAsia="Times New Roman"/>
          <w:sz w:val="84"/>
          <w:szCs w:val="84"/>
        </w:rPr>
        <w:t xml:space="preserve">         </w:t>
      </w:r>
      <w:r>
        <w:rPr>
          <w:b/>
          <w:sz w:val="72"/>
          <w:szCs w:val="72"/>
        </w:rPr>
        <w:t>大洼县教育局</w:t>
      </w:r>
    </w:p>
    <w:p>
      <w:pPr>
        <w:pStyle w:val="Normal"/>
        <w:ind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教育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贯彻执行党和国家教育改革与发展方针、政策和规划，落实国家和省、市、县有关法律、法规和规章；拟订全县教育改革与发展规划，起草有关地方性法规和县政府规章草案报县政府审定后监督实施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负责全县各级各类教育的统筹规划和协调管理，指导全县各级各类学校的教育教学改革，负责全县教育基本信息的统计、分析和发布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负责推进全县义务教育均衡发展和促进教育公平，负责全县义务教育的宏观指导与协调。制定地方教学基本文件，统筹管理基础教育教材，组织审定基础教育地方课程教材，全面实施素质教育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统筹规划幼儿园布局，构建遍及城乡的幼儿园网络，指导全县学前教育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指导全县教育督导工作，负责组织对全县基础教育工作的督导检查和评估验收工作，指导全县基础教育发展水平和质量的监测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指导全县以就业为导向的职业教育的发展与改革，负责全县职业教育的统筹规划、综合协调和宏观管理，制定地方中等职业教育教学指导文件，指导中等职业教育教学改革、教材建设和职业教育教学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七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负责管理本部门教育经费，参与拟订筹措教育经费、教育拨款、教育基建投资的政策，监测全县教育经费的筹措和使用情况。负责统计全县教育经费投入情况，按有关规定管理社会各界对教育的援助、捐赠。负责督促落实学生资助管理政策。负责校办企业认证的审批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八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统筹管理和指导少数民族教育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九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指导全县各级各类学校的思想政治工作、德育工作、体育卫生与艺术教育工作及国防教育工作。指导和监督全县学校安全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十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主管全县的教师工作，组织实施各级各类教师资格标准工作，统筹规划和指导教育系统人才队伍建设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十一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统筹管理全县各级各类学历教育的招生考试工作，与有关部门共同编制和实施高中阶段招生计划，负责全县义务教育学校的学籍管理工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十二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承办县政府交办的其他事项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450"/>
        <w:rPr/>
      </w:pPr>
      <w:r>
        <w:rPr>
          <w:sz w:val="30"/>
          <w:szCs w:val="30"/>
        </w:rPr>
        <w:t>纳入大洼县教育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大洼县教育局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镇城郊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田家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榆树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西安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新兴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东风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新开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新立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清水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唐家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新建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平安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王家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赵圈河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高级中学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7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教师进修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第一初级中学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第二初级中学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朝鲜族学校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实验小学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</w:t>
      </w:r>
      <w:r>
        <w:rPr>
          <w:rFonts w:ascii="宋体;SimSun" w:hAnsi="宋体;SimSun" w:cs="宋体;SimSun"/>
          <w:sz w:val="30"/>
          <w:szCs w:val="30"/>
        </w:rPr>
        <w:t>洼镇第二小学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镇第三小学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大洼县素质教育实践学校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5.</w:t>
      </w:r>
      <w:r>
        <w:rPr>
          <w:rFonts w:ascii="宋体;SimSun" w:hAnsi="宋体;SimSun" w:cs="宋体;SimSun"/>
          <w:sz w:val="30"/>
          <w:szCs w:val="30"/>
        </w:rPr>
        <w:t>大洼县职业教育中心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教育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教育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教育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教育局所有收入和支出均纳入部门预算管理。收入包括：财政拨款收入。支出包括：教育支出、社会保障和就业支出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9,064.1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教育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，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减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>万元，其中：公务用车购置及运行费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比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减少</w:t>
      </w:r>
      <w:r>
        <w:rPr>
          <w:sz w:val="30"/>
          <w:szCs w:val="30"/>
        </w:rPr>
        <w:t>1</w:t>
      </w:r>
      <w:r>
        <w:rPr>
          <w:sz w:val="30"/>
          <w:szCs w:val="30"/>
        </w:rPr>
        <w:t>万元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3" w:right="1898" w:gutter="567" w:header="851" w:top="1701" w:footer="992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04:00Z</dcterms:modified>
  <cp:revision>17</cp:revision>
  <dc:subject/>
  <dc:title>XXX部门预算</dc:title>
</cp:coreProperties>
</file>