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7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right="-737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right="-737" w:firstLine="426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交通局</w:t>
      </w:r>
    </w:p>
    <w:p>
      <w:pPr>
        <w:pStyle w:val="Normal"/>
        <w:ind w:firstLine="395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spacing w:lineRule="auto" w:line="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375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375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375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3753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交通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ind w:firstLine="640"/>
        <w:rPr/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28"/>
          <w:szCs w:val="28"/>
        </w:rPr>
        <w:t>贯彻执行国家和省、市、县有关交通行业发展战略、方针政策和法律法规；编制和起草全县公路、水路、地方铁路、运输市场、城市公交的行业发展规划、年度计划，并组织实施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二）负责全县公路、地方铁路及其配套项目建设、维护和管理工作，监督交通行业建设项目招标，会同有关部门管理公路和地方铁路建设市场；负责交通工程造价管理；组织实施交通重点工程建设；负责交通工程质量与安全生产监督和交通战备工作；负责县域内水上行业管理和安全管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三）负责全县城乡道路运输一体化场站建设的布局规划和建设管理；负责管理和调控道路运输市场，查处道路运输违规行为，规范道路运输行政执法行为，维护道路运输市场平等、有序竞争；负责汽车维修市场、汽车车辆技术的管理及汽车综合性能检测；组织调控全县重点物资运输和紧急客货运输；实施机动车驾驶员培训市场的行业管理。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28"/>
          <w:szCs w:val="28"/>
        </w:rPr>
        <w:t>（四）负责交通工程项目建设资金筹集、使用和监督管理；负责系统国有资产管理；负责城市公交行业管理，开发城市公交资源，完善服务体系。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28"/>
          <w:szCs w:val="28"/>
        </w:rPr>
        <w:t>（五）负责交通行业统计和信息引导及发布；组织指导交通行业科技开发，推动行业技术进步。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28"/>
          <w:szCs w:val="28"/>
        </w:rPr>
        <w:t>（六）指导全县交通行业体制改革和法制建设，引导行业优化结构、协调发展；负责交通行业精神文明建设和职工队伍建设。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28"/>
          <w:szCs w:val="28"/>
        </w:rPr>
        <w:t>（七）开展国际经济技术交流与合作，指导和管理全县交通系统引进资金、引进技术和外资、外技工作。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28"/>
          <w:szCs w:val="28"/>
        </w:rPr>
        <w:t>（八）负责组织编制地方铁路、城市轻轨等建设规划、计划，并组织实施；代表县政府参与地方铁路建设项目的前期工作和后期评价工作；参与地方铁路建设招、投标工作。</w:t>
      </w:r>
    </w:p>
    <w:p>
      <w:pPr>
        <w:pStyle w:val="Normal"/>
        <w:ind w:firstLine="640"/>
        <w:rPr>
          <w:sz w:val="30"/>
          <w:szCs w:val="30"/>
        </w:rPr>
      </w:pPr>
      <w:r>
        <w:rPr>
          <w:sz w:val="28"/>
          <w:szCs w:val="28"/>
        </w:rPr>
        <w:t>（九）承办县政府交办的其他事项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大洼县交通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大洼县农村公路管理所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交通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交通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大洼县交通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交通局所有收入和支出均纳入部门预算管理。收入包括：财政拨款收入。支出包括：社会保障和就业支出、交通运输支出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198.4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交通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dcterms:modified xsi:type="dcterms:W3CDTF">2016-04-01T06:03:00Z</dcterms:modified>
  <cp:revision>5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