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144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right="-737" w:firstLine="3542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大洼县环境保护局</w:t>
      </w:r>
    </w:p>
    <w:p>
      <w:pPr>
        <w:pStyle w:val="Normal"/>
        <w:ind w:firstLine="3975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环保局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主要职责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贯彻落实国家、省、市关于环境保护的方针、政策和法律、法规、标准；拟定实施全县环境保护政策、规章并监督检查；对全县新、改、扩建项目及经济开发项目进行环境影响评价；参与制定环境保护相关的经济、技术、资源配置和产业开发等政策；负责对环境法律、法规、规章执行情况的环境监理；负责环境保护执法稽查工作，组织开展全县环境保护执法检查活动；编制全县环境保护总体规划；编制实施重点区域、重点流域污染防治规划和生态保护规划；组织编制县环境功能区划；负责全县大气、水体、土壤、噪声、固体废物、有毒化学品以及机动车等污染防治工作；组织、协调和监督检查海洋环境保护工作，主管海岸工程，陆源污染损害环境的保护工作‘组织实施全县生态县建设工作；负责农村环境保护工作；指导全县生态示范区建设和农业生态破坏恢复工作；监督检查生物多样性、野生动植物和湿地环境保护工作；负责向全县政府提出新建的县级自然保护区审批建议，监督指导县级自然保护区建设；指导和协调解决全县各乡镇、各部门的重大环境问题；查处重大环境污染事故和生态破坏事件；协调乡镇际环境污染纠纷；组织实施辽河流域水污染防治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工作；实施国家、省、市颁布的各类环境质量和污染物排放标准；审核城市总体规划中的环境保护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内容；组织编报全县环境质量报告书（表）；组织实施环境保护科技攻关和技术示范工程推广与应用工作；管理全县环境体系和环境标志认证；实施环境保护资质认可制度；发布全县环境状况公报；参与编制全县可持续发展计划；组织实施国家、省、市环境监测制度和规范；建设和管理县级环境监测网和环境信息网；组织对全县各项环境质量例行监测和各类污染源监测工作；指导全县环境保护系统行政改革和队伍建设；负责环境保护系统行政管理体制改革和队伍建设；负责环境保护目标责任制的组织实施；组织指导和协调环境保护宣传教育和新闻报道工作，提高全民环境意识，推动全民环境意识，推动全社会参与环境保护工作；承办县委、县政府交办的其它事项。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部门预算单位构成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纳入环保局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编制范围的二级预算单位包括：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 xml:space="preserve">1. </w:t>
      </w:r>
      <w:r>
        <w:rPr>
          <w:sz w:val="30"/>
          <w:szCs w:val="30"/>
        </w:rPr>
        <w:t>环境监测站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Cs w:val="30"/>
        </w:rPr>
        <w:t>环境监察局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环保局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非税收入支出预算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</w:t>
      </w:r>
      <w:r>
        <w:rPr>
          <w:sz w:val="30"/>
          <w:szCs w:val="30"/>
        </w:rPr>
        <w:t>”</w:t>
      </w:r>
      <w:r>
        <w:rPr>
          <w:sz w:val="30"/>
          <w:szCs w:val="30"/>
        </w:rPr>
        <w:t>经费预算表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环保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一、关于环保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按照综合预算的原则，环保局所有收入和支出均纳入部门预算管理。收入包括：财政拨款收入、专项收入。支出包括：社会保障和就业支出、节能环保支出。环保局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>554.3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环保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2</w:t>
      </w:r>
      <w:r>
        <w:rPr>
          <w:sz w:val="30"/>
          <w:szCs w:val="30"/>
        </w:rPr>
        <w:t>万元，与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持平，全部为公务用车购置及运行费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微软用户</cp:lastModifiedBy>
  <cp:lastPrinted>2016-01-19T09:57:00Z</cp:lastPrinted>
  <dcterms:modified xsi:type="dcterms:W3CDTF">2016-04-01T05:59:00Z</dcterms:modified>
  <cp:revision>14</cp:revision>
  <dc:subject/>
  <dc:title>XXX部门预算</dc:title>
</cp:coreProperties>
</file>