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    </w:t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国土资源局</w:t>
      </w:r>
    </w:p>
    <w:p>
      <w:pPr>
        <w:pStyle w:val="Normal"/>
        <w:ind w:firstLine="431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国土资源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1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）贯彻落实土地管理、矿产资源管理工作法律、法规及各项方针政策，依照规定负责有关行政复议，研究拟定并组织实施全县有关土地资源管理和矿产资源管理的方针、政策、规章和规定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组织编制和实施全县国土规划、土地利用总体规划、矿产资源规划和其他专项规划；指导审核乡、镇级土地利用总体规划，并组织上报与实施；制定并组织实施农用地转用计划和年度土地利用、开发、复垦、整理计划；组织矿产资源的调查评价，编制矿产资源保护与合理利用规划、地质勘察规划、地质灾害防治和地质遗迹保护规划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依法保护土地资源、矿产资源所有者和使用者的合法权益，组织调查处理土地和矿产资源权属纠纷，查处各类土地违法案件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四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贯彻执行耕地保护和开发政策，拟定我县保护耕地措施，实行农地用途管制，组织实施全县基本农田保护和未利用土地开发、土地整理、土地复垦，依法监督、验收用地单位实施的补充耕地，确保全县耕地总量的动态平衡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五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统一管理全县城乡地籍、地政工作，组织土地资源调查、地籍调查、土地统计和动态监测；负责土地确权、定级、登记、发证工作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六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依法对全县农地转用、土地征用、城市规划区内国有土地使用、个人建设项目占地以及转用、征用后的项目供地进行审核、呈报和监督管理；对单位和个人临时用地进行审批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七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依法管理土地资产，负责土地使用权出让、租赁、作价、出资、入股、转让、抵押、交易等土地资产的管理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八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组织拟定我县基准地价，审核呈报地产评估机构从事地产评估的资格和质级；确认土地使用权价格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九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负责全县矿产资源综合管理。审批采矿许可证；依法管理探矿权、采矿权的转让；承担矿产资源储量管理工作，管理地质资料汇交；依法实施全县地质勘察行业管理，管理地质勘察成果；负责全县地质调查综合统一管理工作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组织监测、防治地质灾害和保护地质遗迹；依法管理水文地质、工程地质、环境地质勘察和评价工作，监测、监督防止地下水的过量开采与污染，保护地质环境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一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依法管理全县矿产资源补偿费的征收和使用。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十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负责涉地、涉矿信访工作及县政府交办其他事宜。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国土资源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国土资源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国土资源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国土资源局所有收入和支出均纳入部门预算管理。收入包括：财政拨款收入、纳入预算管理的政府性基金。支出包括：城乡社区支出、国土海洋气象等支出。大洼县国土资源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810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国土资源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其中：公务用车购置及运行费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持平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02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5:54:00Z</dcterms:modified>
  <cp:revision>7</cp:revision>
  <dc:subject/>
  <dc:title>XXX部门预算</dc:title>
</cp:coreProperties>
</file>