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房屋征收管理办公室</w:t>
      </w:r>
    </w:p>
    <w:p>
      <w:pPr>
        <w:pStyle w:val="Normal"/>
        <w:ind w:firstLine="3975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rFonts w:ascii="仿宋_GB2312;微软雅黑" w:hAnsi="仿宋_GB2312;微软雅黑" w:eastAsia="仿宋_GB2312;微软雅黑" w:cs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第一部分      大洼县房屋征收管理办公室概况</w:t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一、主要职责</w:t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一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)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贯彻执行国家房屋征收与补偿法律法规和政策，起草并组织实施本县房屋征收与补偿的规范性文件；</w:t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二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)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负责房屋征收实施机构及其人员的监督管理工作；</w:t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)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负责编制房屋征收计划，拟定、论证补偿方案；指导相关部门做好社会稳定风险评估和房屋征收评估工作；</w:t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四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)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拟定房屋征收决定公告，报县政府发布；委托并监督房屋征收实施机构进行房屋征收调查、补偿安置和已征收房屋的拆迁工作；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五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)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负责补偿安置资金的管理工作；负责房屋征收行政复议和诉讼工作；负责向人民法院申请强制执行搬迁；负责房屋征收的调解、信访工作；负责房屋征收与补偿数据信息统计和档案资料管理；承办上级部门交办的其他工作</w:t>
      </w:r>
    </w:p>
    <w:p>
      <w:pPr>
        <w:pStyle w:val="Normal"/>
        <w:spacing w:lineRule="auto" w:line="60"/>
        <w:rPr/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二、部门预算单位构成</w:t>
      </w:r>
      <w:r>
        <w:rPr>
          <w:rFonts w:ascii="仿宋_GB2312;微软雅黑" w:hAnsi="仿宋_GB2312;微软雅黑" w:cs="仿宋_GB2312;微软雅黑" w:eastAsia="仿宋_GB2312;微软雅黑"/>
          <w:b/>
          <w:bCs/>
          <w:sz w:val="30"/>
          <w:szCs w:val="30"/>
        </w:rPr>
        <w:t>纳入大洼县房屋征收管理办公室</w:t>
      </w: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b/>
          <w:bCs/>
          <w:sz w:val="30"/>
          <w:szCs w:val="30"/>
        </w:rPr>
        <w:t>年部门预算编制范围的二级预算单位包括：</w:t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_GB2312;微软雅黑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大洼县第一房屋征收安置管理中心</w:t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2.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大洼县第二房屋征收安置管理中心</w:t>
      </w:r>
    </w:p>
    <w:p>
      <w:pPr>
        <w:pStyle w:val="Normal"/>
        <w:spacing w:lineRule="auto" w:line="60"/>
        <w:jc w:val="center"/>
        <w:rPr>
          <w:rFonts w:ascii="仿宋_GB2312;微软雅黑" w:hAnsi="仿宋_GB2312;微软雅黑" w:eastAsia="仿宋_GB2312;微软雅黑" w:cs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第二部分      大洼县房屋征收管理办公室部门预算公开表</w:t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．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部门预算收支总表</w:t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．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财政拨款支出预算表</w:t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_GB2312;微软雅黑"/>
          <w:b/>
          <w:b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．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“三公”经费预算表</w:t>
      </w:r>
    </w:p>
    <w:p>
      <w:pPr>
        <w:pStyle w:val="Normal"/>
        <w:spacing w:lineRule="auto" w:line="60"/>
        <w:jc w:val="center"/>
        <w:rPr>
          <w:rFonts w:ascii="仿宋_GB2312;微软雅黑" w:hAnsi="仿宋_GB2312;微软雅黑" w:eastAsia="仿宋_GB2312;微软雅黑" w:cs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第三部分   大洼县房屋征收管理办公室</w:t>
      </w: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一、关于大洼县房屋征收管理办公室</w:t>
      </w: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jc w:val="left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按照综合预算的原则，大洼县房屋征收管理办公室所有收入和支出均纳入部门预算管理。收入包括：财政拨款收入。支出包括：城乡社区事务支出。大洼县房屋征收管理办公室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收支总预算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28.9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。</w:t>
      </w:r>
    </w:p>
    <w:p>
      <w:pPr>
        <w:pStyle w:val="Normal"/>
        <w:spacing w:lineRule="auto" w:line="60"/>
        <w:rPr>
          <w:rFonts w:ascii="仿宋_GB2312;微软雅黑" w:hAnsi="仿宋_GB2312;微软雅黑" w:eastAsia="仿宋_GB2312;微软雅黑" w:cs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二 、关于大洼县房屋征收管理办公室</w:t>
      </w:r>
      <w:r>
        <w:rPr>
          <w:rFonts w:eastAsia="仿宋_GB2312;微软雅黑" w:cs="仿宋_GB2312;微软雅黑" w:ascii="仿宋_GB2312;微软雅黑" w:hAnsi="仿宋_GB2312;微软雅黑"/>
          <w:b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“三公”经费预算数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万元，与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预算数持平，其中：公务用车购置及运行费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2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万元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与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年持平。 </w:t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3:11:00Z</dcterms:modified>
  <cp:revision>4</cp:revision>
  <dc:subject/>
  <dc:title>XXX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