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农机管理总站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单位基本概况及职能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我单位为区政府直属工作机构，事业单位，实行事业单位会计制度。内设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科室：办公室、管理科技股、直属区农机监理所。事业编制</w:t>
      </w:r>
      <w:r>
        <w:rPr>
          <w:rFonts w:eastAsia="楷体_GB2312" w:ascii="楷体_GB2312" w:hAnsi="楷体_GB2312"/>
          <w:sz w:val="30"/>
          <w:szCs w:val="30"/>
        </w:rPr>
        <w:t>24</w:t>
      </w:r>
      <w:r>
        <w:rPr>
          <w:rFonts w:ascii="楷体_GB2312" w:hAnsi="楷体_GB2312" w:eastAsia="楷体_GB2312"/>
          <w:sz w:val="30"/>
          <w:szCs w:val="30"/>
        </w:rPr>
        <w:t>人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17</w:t>
      </w:r>
      <w:r>
        <w:rPr>
          <w:rFonts w:ascii="楷体_GB2312" w:hAnsi="楷体_GB2312" w:eastAsia="楷体_GB2312"/>
          <w:sz w:val="30"/>
          <w:szCs w:val="30"/>
        </w:rPr>
        <w:t>人，退休人员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贯彻执行国家农机方面的政策、法律、法规。负责拟定全辖区农机行业的地方性规范文件，制定管理规章制度、标准、办法，并负责组织实施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负责制定农机行业发展规划及重大技术措施建议，并协调组织实施；负责编制年度各项计划，并组织实施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负责农机产品质量认证和监督管理；负责农机产品适用性试验评估、推广鉴定和许可证发放；组织农机产品和零配件的质量跟踪和检测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负责农用机动机械（车辆）和操作（驾驶）人员的安全监理工作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、负责组织农机修造、供油和维修网点建设及资格审批工作；负责农机行业统计及发布农机行业有关信息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、负责指导农机服务组织、技术市场和农机交易市场建设，制定服务规范、质量标准；负责农机人才培训、农民农机职业教育等行业管理工作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、负责组织农机新技术、新机具的研制、推广、普及工作；指导行业对外技术交流和经济合作。提高农机的普及面和应用水平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、贯彻农机作业规范和技术标准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、区政府交办的其他工作事项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00.12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72.1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9.39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8.57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三、单位三公经费预算情况说明    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3.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3.0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righ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cp:lastPrinted>2016-05-26T15:58:00Z</cp:lastPrinted>
  <dcterms:modified xsi:type="dcterms:W3CDTF">2016-05-29T08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