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b w:val="false"/>
          <w:b w:val="false"/>
        </w:rPr>
      </w:pPr>
      <w:r>
        <w:rPr>
          <w:b w:val="false"/>
        </w:rPr>
        <w:t>盘锦市国资委行政审批服务指南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企业国有资产划转审批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务院国资委《企业国有产权无偿划转管理暂行办法》（国资发产权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[2005]239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）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企业资产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093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部门批准文件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审计报告书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资产评估报告书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提出申请→业务科室初审→领导审核→批复</w:t>
            </w:r>
          </w:p>
        </w:tc>
      </w:tr>
      <w:tr>
        <w:trPr>
          <w:trHeight w:val="7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个工作日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公文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市国资委行文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党政机关公文办理工作条例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综合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02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589</w:t>
            </w:r>
          </w:p>
        </w:tc>
      </w:tr>
      <w:tr>
        <w:trPr>
          <w:trHeight w:val="1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文草稿及审签单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科室拟稿→科室负责人核稿、签字→委领导签发→综合科进行发文登记→分发存档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即审即办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公文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市国资委办文</w:t>
            </w:r>
          </w:p>
        </w:tc>
      </w:tr>
      <w:tr>
        <w:trPr>
          <w:trHeight w:val="21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党政机关公文办理工作条例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综合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02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589</w:t>
            </w:r>
          </w:p>
        </w:tc>
      </w:tr>
      <w:tr>
        <w:trPr>
          <w:trHeight w:val="18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文单位文件及相关附件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委综合科收文登记→委综合科批（拟）办意见→委领导批阅→转送承办科室办理（委综合科督办）→综合科归档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文件即来即收，具体办理时间由相关科室视不同情况及时办理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业务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国有资产处置</w:t>
            </w:r>
          </w:p>
        </w:tc>
      </w:tr>
      <w:tr>
        <w:trPr>
          <w:trHeight w:val="2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企业国有资产监督管理暂行条例》（国务院令第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78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）、《辽宁省企业国有产权转让管理实施办法》（辽国资〔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0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〕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03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）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企业资产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093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资产评估报告书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资产评估核准或备案申请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提出申请→业务科室初审→领导审核→资产处置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个工作日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业务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国有资产产权登记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企业国有资产产权登记管理办法》（国务院令第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9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）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企业资产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093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提交占有、变动、注销相应的产权登记表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年度会计报表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变动、注销登记需提交相关证明材料</w:t>
            </w:r>
          </w:p>
        </w:tc>
      </w:tr>
      <w:tr>
        <w:trPr>
          <w:trHeight w:val="20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提出申请→业务科室初审→领导审核→登记发证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个工作日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业务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国有资产评估项目核准和备案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辽宁省企业国有资产评估管理暂行办法》（辽国资〔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0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〕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0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）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企业资产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093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提交资产评估核准或备案申请表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资产评估报告书（评估报告有效期前三个月）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提出申请→业务科室初审→领导审核→核准或备案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个工作日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业务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资本金设立、变动及发债、融资、担保认定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中华人民共和国企业国有资产法》主席令第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企业资产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093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年度会计报表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项目审计报告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项目资产评估报告书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有关部门批准项目文件</w:t>
            </w:r>
          </w:p>
        </w:tc>
      </w:tr>
      <w:tr>
        <w:trPr>
          <w:trHeight w:val="19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提出申请→业务科室初审→领导审核→批复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个工作日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业务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清产核资中的资产损失核销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国有企业清产核资办法》（国务院国资委令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）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企业资产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093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有关部门批准清产核资文件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审计报告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资产评估报告书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资产损失核销依据</w:t>
            </w:r>
          </w:p>
        </w:tc>
      </w:tr>
      <w:tr>
        <w:trPr>
          <w:trHeight w:val="20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提出申请→业务科室初审→领导审核→资产损失核销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个工作日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业务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国有独资公司章程修改审核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企业国有资产法》《公司法》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企业改革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4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7166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需报公司章程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年度会计决算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《改制方案》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提出申请→业务科室初审→领导审核→认定修改后的公司章程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业务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6300"/>
      </w:tblGrid>
      <w:tr>
        <w:trPr>
          <w:trHeight w:val="76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有企业改制审批</w:t>
            </w:r>
          </w:p>
        </w:tc>
      </w:tr>
      <w:tr>
        <w:trPr>
          <w:trHeight w:val="92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企业国有资产法》《公司法》</w:t>
            </w:r>
          </w:p>
        </w:tc>
      </w:tr>
      <w:tr>
        <w:trPr>
          <w:trHeight w:val="1401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企业改革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4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7166</w:t>
            </w:r>
          </w:p>
        </w:tc>
      </w:tr>
      <w:tr>
        <w:trPr>
          <w:trHeight w:val="216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行业部门提出改制申请，附带改制预案和企业财务决算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行业部门或企业制定《改制方案》、《职工安置方案》，附带清产核资、财务审计、资产评估、土地估价以及改制成本审核材料，《职工安置方案》需经人社部门批准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职工大会通过的《会议纪要》及相关材料</w:t>
            </w:r>
          </w:p>
        </w:tc>
      </w:tr>
      <w:tr>
        <w:trPr>
          <w:trHeight w:val="2166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行业主管部门提出改制申请→业务科室初审→主任办公会审核→市企改办审核→市企改领导小组审批→组织实施</w:t>
            </w:r>
          </w:p>
        </w:tc>
      </w:tr>
      <w:tr>
        <w:trPr>
          <w:trHeight w:val="73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业务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有企业监事会监督检查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《公司法》《国有企业监事会暂行条例》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监事会工作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569</w:t>
            </w:r>
          </w:p>
        </w:tc>
      </w:tr>
      <w:tr>
        <w:trPr>
          <w:trHeight w:val="20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公司的规章制度、公司会议纪要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财务报表、会计账簿、会计凭证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下达检查通知→对企业监事会进行检查→形成检查报告→反馈意见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业务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有企业设立监事会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国有企业监事会暂行条例》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监事会工作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569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公司章程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设立申请表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人员简历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提出申请→业务科室初审→主管领导审核→党组会审批→设立监事会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/>
      </w:pPr>
      <w:r>
        <w:rPr/>
        <w:t>盘锦市国资委业务办理服务指南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负责人薪酬标准核定</w:t>
            </w:r>
          </w:p>
        </w:tc>
      </w:tr>
      <w:tr>
        <w:trPr>
          <w:trHeight w:val="7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企业国有资产法》主席令第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</w:t>
            </w:r>
          </w:p>
        </w:tc>
      </w:tr>
      <w:tr>
        <w:trPr>
          <w:trHeight w:val="12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统计评价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01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8569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申请企业负责人薪酬分配方案的请示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拟批复薪酬年度的财务决算报表及审计报告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申请企业决定企业负责人基薪分配系数的内部决议文件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国资委对申请企业年度薪酬分配结果的批复文件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、首次申请薪酬批复的企业，还需提供企业基本情况</w:t>
            </w:r>
          </w:p>
        </w:tc>
      </w:tr>
      <w:tr>
        <w:trPr>
          <w:trHeight w:val="12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企业提出申请→业务科室初审→主管领导审核→党组会审批→对企业进行批复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盘锦市国资委业务办理服务指南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企业国有资产统计工作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企业国有资产法》《公司法》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盘锦市国资委统计评价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0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838569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企业月度、季度、年度财务报表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企业上报财务报表→审核汇总→上报省国资委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个人事项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政务公开依申请公开受理</w:t>
            </w:r>
          </w:p>
        </w:tc>
      </w:tr>
      <w:tr>
        <w:trPr>
          <w:trHeight w:val="10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综合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02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589</w:t>
            </w:r>
          </w:p>
        </w:tc>
      </w:tr>
      <w:tr>
        <w:trPr>
          <w:trHeight w:val="18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人身份证明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人申请→综合科科长分转→委领导批阅→转送承办科室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综合科督办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→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委综合科统一回复申请人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视申请公开的具体内容确定，凡不涉及保密的立即回复申请人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盘锦市国资委个人事项办理服务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信访受理</w:t>
            </w:r>
          </w:p>
        </w:tc>
      </w:tr>
      <w:tr>
        <w:trPr>
          <w:trHeight w:val="10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科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盘锦市国资委综合科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点：市国资委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02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，电话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830589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视信访具体情况而定</w:t>
            </w:r>
          </w:p>
        </w:tc>
      </w:tr>
      <w:tr>
        <w:trPr>
          <w:trHeight w:val="2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登记→受理→批转→办理→答复或反馈→办结归档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理时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一般信访事项法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6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天，特殊事项最多再延长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日，复查事项法定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日。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标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收费依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投诉举报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390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User</cp:lastModifiedBy>
  <dcterms:modified xsi:type="dcterms:W3CDTF">2014-07-09T00:3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