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大洼镇第三小学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875.3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75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875.3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69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75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72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3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6.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6.7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4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5</cp:revision>
  <dc:subject/>
  <dc:title>盘锦市大洼区         2015年度部门决算情况说明</dc:title>
</cp:coreProperties>
</file>