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局行政拘留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3.5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3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3.5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9.1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4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3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7.2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0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2.0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99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3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4</cp:revision>
  <dc:subject/>
  <dc:title>盘锦市大洼区         2015年度部门决算情况说明</dc:title>
</cp:coreProperties>
</file>