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海洋与渔业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03.8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3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07.0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7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9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7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.0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国土资源气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9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54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4</cp:revision>
  <dc:subject/>
  <dc:title>盘锦市大洼区         2015年度部门决算情况说明</dc:title>
</cp:coreProperties>
</file>