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政府油田工作办公室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67.3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7.3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7.3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8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8.3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92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26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