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房屋征收管理办公室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2,307.89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财政拨款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,307.89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2,231.14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基本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34.4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项目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,996.70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76.75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财政拨款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,231.1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按支出功能分类科目分，包括住房保障支出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60.00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医疗卫生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4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城乡社区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,169.70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公共预算财政拨款安排的“三公”经费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.67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接待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.67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减少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.24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下降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国内公务接待累计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批次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.67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其中：公务用车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.67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4.53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1.97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6 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6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1:38:00Z</dcterms:created>
  <dc:creator>MC SYSTEM</dc:creator>
  <dc:description/>
  <cp:keywords/>
  <dc:language>en-US</dc:language>
  <cp:lastModifiedBy>MC SYSTEM</cp:lastModifiedBy>
  <dcterms:modified xsi:type="dcterms:W3CDTF">2016-09-07T10:13:00Z</dcterms:modified>
  <cp:revision>4</cp:revision>
  <dc:subject/>
  <dc:title>盘锦市大洼区         2015年度部门决算情况说明</dc:title>
</cp:coreProperties>
</file>