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农业技术推广中心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58.8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8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458.8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8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8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城乡社区支出    万元，农林水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58.2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5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1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5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14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14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3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5</cp:revision>
  <dc:subject/>
  <dc:title>盘锦市大洼区         2015年度部门决算情况说明</dc:title>
</cp:coreProperties>
</file>