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辽宁省盘锦市大洼县新开学校        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1,033.08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财政拨款收入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,033.08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其他收入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上年结转和结余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1,033.08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基本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959.96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项目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73.12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0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财政拨款支出</w:t>
      </w:r>
      <w:r>
        <w:rPr>
          <w:rFonts w:eastAsia="楷体_GB2312;宋体"/>
          <w:b/>
          <w:color w:val="333333"/>
          <w:kern w:val="0"/>
          <w:sz w:val="32"/>
          <w:szCs w:val="32"/>
        </w:rPr>
        <w:t>1,033.08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按支出功能分类科目分，包括教育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,030.59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医疗卫生与计划生育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48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公共预算财政拨款安排的“三公”经费支出  万元，其中：公务接待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.12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公务用车购置及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减少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1.03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下降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89.57  %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接待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.12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国内公务接待累计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1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批次，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5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用车购置及运行维护费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中：公务用车运行维护费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年政府采购支出总额 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21.3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，其中：政府采购货物支出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21.3  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0  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Times New Roman"/>
          <w:color w:val="333333"/>
          <w:kern w:val="0"/>
          <w:sz w:val="32"/>
          <w:szCs w:val="32"/>
        </w:rPr>
        <w:t xml:space="preserve"> 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0 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2:04:00Z</dcterms:created>
  <dc:creator>MC SYSTEM</dc:creator>
  <dc:description/>
  <cp:keywords/>
  <dc:language>en-US</dc:language>
  <cp:lastModifiedBy>MC SYSTEM</cp:lastModifiedBy>
  <dcterms:modified xsi:type="dcterms:W3CDTF">2016-09-07T10:24:00Z</dcterms:modified>
  <cp:revision>5</cp:revision>
  <dc:subject/>
  <dc:title>盘锦市大洼区         2015年度部门决算情况说明</dc:title>
</cp:coreProperties>
</file>