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教育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39.3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9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39.3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8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9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3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1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3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.47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1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0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1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59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5</cp:revision>
  <dc:subject/>
  <dc:title>盘锦市大洼区         2015年度部门决算情况说明</dc:title>
</cp:coreProperties>
</file>