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粮食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96.4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6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96.4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6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6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3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他粮油物资储备支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4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4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4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