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网络传输中心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183.44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财政拨款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83.44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183.44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基本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83.44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项目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0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财政拨款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83.44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按支出功能分类科目分，包括文化体育与传媒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83.44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公共预算财政拨款安排的“三公”经费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6.51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其中：公务接待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1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6.3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增加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18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上浮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 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1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国内公务接待累计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批次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21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6.3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其中：公务用车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6.3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12 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3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1:08:00Z</dcterms:created>
  <dc:creator>MC SYSTEM</dc:creator>
  <dc:description/>
  <cp:keywords/>
  <dc:language>en-US</dc:language>
  <cp:lastModifiedBy>MC SYSTEM</cp:lastModifiedBy>
  <dcterms:modified xsi:type="dcterms:W3CDTF">2016-09-07T10:24:00Z</dcterms:modified>
  <cp:revision>6</cp:revision>
  <dc:subject/>
  <dc:title>盘锦市大洼区         2015年度部门决算情况说明</dc:title>
</cp:coreProperties>
</file>