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住房和城乡建设局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5,181.97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,237.5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1,944.47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基本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22.0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项目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,522.4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楷体_GB2312;宋体"/>
          <w:b/>
          <w:color w:val="333333"/>
          <w:kern w:val="0"/>
          <w:sz w:val="32"/>
          <w:szCs w:val="32"/>
        </w:rPr>
        <w:t>3,237.50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财政拨款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,944.4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按支出功能分类科目分，包括节能环保支出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62.0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住房保障支出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93.0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社会保障和就业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84.4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医疗卫生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8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城乡社区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,203.2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公共预算财政拨款安排的“三公”经费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7.5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其中：公务接待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1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7.3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.31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 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1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3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4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7.3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其中：公务用车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7.3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110.39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109.89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3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3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1:23:00Z</dcterms:created>
  <dc:creator>MC SYSTEM</dc:creator>
  <dc:description/>
  <cp:keywords/>
  <dc:language>en-US</dc:language>
  <cp:lastModifiedBy>MC SYSTEM</cp:lastModifiedBy>
  <dcterms:modified xsi:type="dcterms:W3CDTF">2016-09-07T10:28:00Z</dcterms:modified>
  <cp:revision>4</cp:revision>
  <dc:subject/>
  <dc:title>盘锦市大洼区         2015年度部门决算情况说明</dc:title>
</cp:coreProperties>
</file>