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民武装部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128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28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5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国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479" w:firstLine="1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增加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2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3</cp:revision>
  <dc:subject/>
  <dc:title>盘锦市大洼区         2015年度部门决算情况说明</dc:title>
</cp:coreProperties>
</file>