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证处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1.9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1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91.9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7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4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1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1.9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  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0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25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8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4</cp:revision>
  <dc:subject/>
  <dc:title>盘锦市大洼区         2015年度部门决算情况说明</dc:title>
</cp:coreProperties>
</file>