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城市管理综合行政执法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80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80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80.1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6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80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4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79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6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   万元，其中：政府采购货物支出   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19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5</cp:revision>
  <dc:subject/>
  <dc:title>盘锦市大洼区         2015年度部门决算情况说明</dc:title>
</cp:coreProperties>
</file>