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才中心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05.0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5.0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605.0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5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9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05.0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43.3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4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1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批次，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3.49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2.89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04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4</cp:revision>
  <dc:subject/>
  <dc:title>盘锦市大洼区         2015年度部门决算情况说明</dc:title>
</cp:coreProperties>
</file>