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平安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669.7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69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664.7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11.0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5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44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9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与计划生育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,</w:t>
      </w:r>
      <w:r>
        <w:rPr/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7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3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1.58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7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3.96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3.96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5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6</cp:revision>
  <dc:subject/>
  <dc:title>盘锦市大洼区         2015年度部门决算情况说明</dc:title>
</cp:coreProperties>
</file>