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旅游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34.7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4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34.7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91.2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34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商业服务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4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0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0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2.0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 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0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0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48.4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40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