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333333"/>
          <w:kern w:val="0"/>
          <w:sz w:val="44"/>
          <w:szCs w:val="44"/>
        </w:rPr>
        <w:t xml:space="preserve">辽宁省盘锦市大洼区本级 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cs="宋体;SimSun" w:ascii="宋体;SimSun" w:hAnsi="宋体;SimSun"/>
          <w:b/>
          <w:color w:val="333333"/>
          <w:kern w:val="0"/>
          <w:sz w:val="44"/>
          <w:szCs w:val="44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44"/>
          <w:szCs w:val="44"/>
        </w:rPr>
        <w:t>年度部门决算公开情况说明</w:t>
      </w:r>
    </w:p>
    <w:p>
      <w:pPr>
        <w:pStyle w:val="Normal"/>
        <w:widowControl/>
        <w:spacing w:lineRule="exact" w:line="540"/>
        <w:rPr>
          <w:rFonts w:ascii="宋体;SimSun" w:hAnsi="宋体;SimSun" w:cs="宋体;SimSun"/>
          <w:b/>
          <w:b/>
          <w:color w:val="333333"/>
          <w:kern w:val="0"/>
          <w:sz w:val="24"/>
          <w:szCs w:val="44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zCs w:val="44"/>
        </w:rPr>
      </w:r>
    </w:p>
    <w:p>
      <w:pPr>
        <w:pStyle w:val="Normal"/>
        <w:widowControl/>
        <w:spacing w:lineRule="exact" w:line="540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一、本级财政部门主要职责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负责研究财政体制、财政政策、预算管理制度和中长期财政规划的建议；研究和提出增收节支、平衡财政收支的政策措施和加强预算管理的建议；拟订提出年度税收计划；研究税收政策，参与减免及政策性收入退库的审核；研究提出编制年度预算的指导思想和原则，负责编制年度全区财政预算草案，负责区本级部门预算编制、审核、批复工作，汇总编制区本级预算外资金收支计划；负责制定区直部门人员经费、公用经费支出标准和定额标准及项目库管理工作，研究建立财政支出绩效评价制度和体系。办理区财政收支预算调整和预算追加和追减工作，对年度预算超收提出分配使用的建议；拟订区对下财政管理体制及转移支付办法。负责办理区对下的专项补助、税收返还以及年终结算等有关事项，指导各镇及园区预算管理工作，参与财政决算编制工作；承担与区人大财经委员会有关预算事项的联络事宜，负责审计部门对区级预算执行和其他财政收支情况审计和联络工作；拟订罚没收入的有关管理制度、制定罚没收入返还政策；负责税源调查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负责拟定金库管理制度和总会计制度；统一管理区级预算单位的银行开户；负责区直行政事业单位在职职工和离退休人员工资统一发放；研究和推行国库集中收付制度；负责办理住房公积金的缴存与支取工作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sz w:val="32"/>
        </w:rPr>
        <w:t>（三）负责组织实施国家、省制定的财务制度，拟订行业性财务管理制度；负责上市公司国有股权的审核工作；监缴国有资本金收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（四）</w:t>
      </w:r>
      <w:r>
        <w:rPr>
          <w:rFonts w:ascii="仿宋_GB2312" w:hAnsi="仿宋_GB2312" w:eastAsia="仿宋_GB2312"/>
          <w:sz w:val="32"/>
          <w:szCs w:val="32"/>
        </w:rPr>
        <w:t>负责区所属行政机关、事业单位、国有企业占有、使用的境内外国有资产的监督管理工作；国有资产的清产核资、产权登记、产权界定、处理产权纠纷、国有股权管理及国有资产产权收益收缴工作；制定在改革、改制和产权转让中所涉及的国有资产安全保障措施及合并、撤销时财产收缴和处理工作；审批产权变动，监管国有资产产权交易；监督公物拍卖及处理；管理非经营性国有资产转为经营性国有资产的方案审批；参与区直企业国有资产产权代表的考核、委派工作及向资本运营机构委派财务总监；承办国有资本运营机构授权经营实施方案及经营计划；编制国有资产经营预算；会同有关部门制定收益分配方案；制定国有企业资产保值增值指标体系，并进行监督考核。</w:t>
      </w:r>
    </w:p>
    <w:p>
      <w:pPr>
        <w:pStyle w:val="Normal"/>
        <w:widowControl/>
        <w:spacing w:lineRule="atLeast" w:line="330"/>
        <w:ind w:firstLine="48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（五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负责城建财务、土地出让金、基建工程预决算、城市基础设施配套收缴管理；研究拟定基本建设财务管理办法，对基建项目进行效益考核、审核、分析；分管部门和单位的财务预决算。</w:t>
      </w:r>
    </w:p>
    <w:p>
      <w:pPr>
        <w:pStyle w:val="Normal"/>
        <w:widowControl/>
        <w:spacing w:lineRule="atLeast" w:line="33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起草有关政府采购规章、拟订并监督执行政府采购政策；制定政府采购目录；编制政府采购年度预算和中长期计划；管理和监督政府采购活动；负责政府采购的行政诉讼；负责行政事业单位车辆编制的宏观管理，公务车辆编制的宏观管理，公务车辆配备、更新、报废的核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负责对全区本级非税收入资金的征收和管理；负责对全区非税收入行为进行监督、检查、指导和服务；负责对全区收费票据的同意购领、发放和管理；负责对全区非税收入行为及资金收支活动进行监督、检查、清理乱收费、乱罚款，受理群众举报和投诉；负责区本级非税收入资金的征收管理和会计核算工作；负责区本级城镇基础设施配套费的征收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ascii="仿宋_GB2312" w:hAnsi="仿宋_GB2312" w:eastAsia="仿宋_GB2312"/>
          <w:kern w:val="0"/>
          <w:sz w:val="32"/>
          <w:szCs w:val="32"/>
        </w:rPr>
        <w:t>拟订地方会计规章制度；组织实施会计监督；管理财会人员从业资格，组织业务培训；指导和监督会计电算化工作；组织实施会计委派制试点；</w:t>
      </w:r>
      <w:r>
        <w:rPr>
          <w:rFonts w:ascii="仿宋_GB2312" w:hAnsi="仿宋_GB2312" w:eastAsia="仿宋_GB2312"/>
          <w:sz w:val="32"/>
          <w:szCs w:val="32"/>
        </w:rPr>
        <w:t>负责全区财经干部培训；组织全区会计学会、财政学会、珠算协会的日常活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九）根据上级有关政策、规定，制定中小企业信用担保及下岗失业人员小额贷款担保的相关规划、政策和制度；负责中小企业信用担保资金、下岗失业人员小额贷款担保基金的筹集、管理和运营，确保基金运行安全；以中小企业为服务对象，开展信用担保个案与联合担保业务；开展下岗失业人员小额贷款担保业务；根据《合同法》、《担保法》的规定，对担保对象进行资信评估，提供贷款担保，实施债务追偿；负责对担保企业和个人贷款使用情况进行指导监督，并实施项目跟踪管理；负责建立中小企业信用数据库管理和查询系统、开展中小企业信用征集与评价业务；负责为中小企业提供各种咨询服务。</w:t>
      </w:r>
    </w:p>
    <w:p>
      <w:pPr>
        <w:pStyle w:val="Normal"/>
        <w:widowControl/>
        <w:spacing w:lineRule="exact" w:line="54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（十）承办区政府交办的其他事项</w:t>
      </w:r>
    </w:p>
    <w:p>
      <w:pPr>
        <w:pStyle w:val="Normal"/>
        <w:widowControl/>
        <w:spacing w:lineRule="exact" w:line="540"/>
        <w:ind w:firstLine="630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二、县本级部门收入支出决算总体情况</w:t>
      </w:r>
    </w:p>
    <w:p>
      <w:pPr>
        <w:pStyle w:val="Normal"/>
        <w:widowControl/>
        <w:spacing w:lineRule="exact" w:line="540"/>
        <w:ind w:firstLine="472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"/>
          <w:b/>
          <w:color w:val="333333"/>
          <w:kern w:val="0"/>
          <w:sz w:val="32"/>
          <w:szCs w:val="32"/>
        </w:rPr>
        <w:t>161370</w:t>
      </w:r>
      <w:r>
        <w:rPr>
          <w:rFonts w:eastAsia="楷体_GB2312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财政拨款收入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3941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其他收入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189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上年结转和结余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用事业基金弥补收支差额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472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"/>
          <w:b/>
          <w:color w:val="333333"/>
          <w:kern w:val="0"/>
          <w:sz w:val="32"/>
          <w:szCs w:val="32"/>
        </w:rPr>
        <w:t xml:space="preserve">142527 </w:t>
      </w:r>
      <w:r>
        <w:rPr>
          <w:rFonts w:eastAsia="楷体_GB2312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基本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 xml:space="preserve">65538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项目支出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7672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转入事业基金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6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472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"/>
          <w:b/>
          <w:color w:val="333333"/>
          <w:kern w:val="0"/>
          <w:sz w:val="32"/>
          <w:szCs w:val="32"/>
        </w:rPr>
        <w:t>18843</w:t>
      </w:r>
      <w:r>
        <w:rPr>
          <w:rFonts w:eastAsia="楷体_GB2312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30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三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度财政拨款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2057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10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国防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2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公共安全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38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教育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580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科学技术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6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文化体育与传媒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13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777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803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节能环保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05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城乡社区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243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农林水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510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交通运输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73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资源勘探信息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9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商业服务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21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国土海洋气象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5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住房保障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639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粮油物资储备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其他支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23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30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四、公共预算财政拨款“三公”经费支出决算情况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45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其中：因公出国（境）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公务接待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41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增加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9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主要为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当年增加了对外贸易经济局的出国费用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及公安局、政府办当年购置专业用车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6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因公出国（境）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公务接待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41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14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30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黑体;SimHei" w:ascii="仿宋_GB2312" w:hAnsi="仿宋_GB2312"/>
          <w:color w:val="333333"/>
          <w:kern w:val="0"/>
          <w:sz w:val="32"/>
          <w:szCs w:val="32"/>
        </w:rPr>
        <w:t>2015</w:t>
      </w:r>
      <w:r>
        <w:rPr>
          <w:rFonts w:ascii="仿宋_GB2312" w:hAnsi="仿宋_GB2312" w:cs="黑体;SimHei" w:eastAsia="仿宋_GB2312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" w:cs="黑体;SimHei" w:ascii="仿宋_GB2312" w:hAnsi="仿宋_GB2312"/>
          <w:color w:val="333333"/>
          <w:kern w:val="0"/>
          <w:sz w:val="32"/>
          <w:szCs w:val="32"/>
        </w:rPr>
        <w:t>7191</w:t>
      </w:r>
      <w:r>
        <w:rPr>
          <w:rFonts w:ascii="仿宋_GB2312" w:hAnsi="仿宋_GB2312" w:cs="黑体;SimHei" w:eastAsia="仿宋_GB2312"/>
          <w:color w:val="333333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。其中货物采购支出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5054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/>
          <w:color w:val="333333"/>
          <w:kern w:val="0"/>
          <w:sz w:val="32"/>
          <w:szCs w:val="32"/>
        </w:rPr>
        <w:t>截至</w:t>
      </w:r>
      <w:r>
        <w:rPr>
          <w:rFonts w:eastAsia="仿宋_GB2312"/>
          <w:color w:val="333333"/>
          <w:kern w:val="0"/>
          <w:sz w:val="32"/>
          <w:szCs w:val="32"/>
        </w:rPr>
        <w:t>2015</w:t>
      </w:r>
      <w:r>
        <w:rPr>
          <w:rFonts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/>
          <w:color w:val="333333"/>
          <w:kern w:val="0"/>
          <w:sz w:val="32"/>
          <w:szCs w:val="32"/>
        </w:rPr>
        <w:t>12</w:t>
      </w:r>
      <w:r>
        <w:rPr>
          <w:rFonts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/>
          <w:color w:val="333333"/>
          <w:kern w:val="0"/>
          <w:sz w:val="32"/>
          <w:szCs w:val="32"/>
        </w:rPr>
        <w:t>31</w:t>
      </w:r>
      <w:r>
        <w:rPr>
          <w:rFonts w:eastAsia="仿宋_GB2312"/>
          <w:color w:val="333333"/>
          <w:kern w:val="0"/>
          <w:sz w:val="32"/>
          <w:szCs w:val="32"/>
        </w:rPr>
        <w:t>日，共有车辆</w:t>
      </w:r>
      <w:r>
        <w:rPr>
          <w:rFonts w:eastAsia="仿宋_GB2312"/>
          <w:color w:val="333333"/>
          <w:kern w:val="0"/>
          <w:sz w:val="32"/>
          <w:szCs w:val="32"/>
        </w:rPr>
        <w:t>411</w:t>
      </w:r>
      <w:r>
        <w:rPr>
          <w:rFonts w:eastAsia="仿宋_GB2312"/>
          <w:color w:val="333333"/>
          <w:kern w:val="0"/>
          <w:sz w:val="32"/>
          <w:szCs w:val="32"/>
        </w:rPr>
        <w:t>辆，其中：一般公务用车</w:t>
      </w:r>
      <w:r>
        <w:rPr>
          <w:rFonts w:eastAsia="仿宋_GB2312"/>
          <w:color w:val="333333"/>
          <w:kern w:val="0"/>
          <w:sz w:val="32"/>
          <w:szCs w:val="32"/>
        </w:rPr>
        <w:t xml:space="preserve">194 </w:t>
      </w:r>
      <w:r>
        <w:rPr>
          <w:rFonts w:eastAsia="仿宋_GB2312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jc w:val="left"/>
        <w:rPr/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</w:t>
      </w:r>
      <w:r>
        <w:rPr>
          <w:rFonts w:eastAsia="楷体_GB2312"/>
          <w:b/>
          <w:color w:val="333333"/>
          <w:kern w:val="0"/>
          <w:sz w:val="32"/>
          <w:szCs w:val="32"/>
        </w:rPr>
        <w:t>（三）接待费情况</w:t>
      </w:r>
    </w:p>
    <w:p>
      <w:pPr>
        <w:pStyle w:val="Normal"/>
        <w:widowControl/>
        <w:spacing w:lineRule="exact" w:line="540"/>
        <w:ind w:firstLine="800"/>
        <w:jc w:val="left"/>
        <w:rPr>
          <w:kern w:val="0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公务接待费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国内公务接待累计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 xml:space="preserve">327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批次，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30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人次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01:00Z</dcterms:created>
  <dc:creator>MC SYSTEM</dc:creator>
  <dc:description/>
  <cp:keywords/>
  <dc:language>en-US</dc:language>
  <cp:lastModifiedBy>微软用户</cp:lastModifiedBy>
  <dcterms:modified xsi:type="dcterms:W3CDTF">2016-09-08T03:02:00Z</dcterms:modified>
  <cp:revision>13</cp:revision>
  <dc:subject/>
  <dc:title>盘锦市大洼区         2015年度部门决算情况说明</dc:title>
</cp:coreProperties>
</file>