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城乡一体化工作办公室 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41.07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财政拨款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1.0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41.07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1.0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财政拨款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1.0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按支出功能分类科目分，包括医疗卫生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8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城乡社区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0.2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8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-0.02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-1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国内公务接待累计  批次，    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8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8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.55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2:58:00Z</dcterms:created>
  <dc:creator>MC SYSTEM</dc:creator>
  <dc:description/>
  <cp:keywords/>
  <dc:language>en-US</dc:language>
  <cp:lastModifiedBy>MC SYSTEM</cp:lastModifiedBy>
  <dcterms:modified xsi:type="dcterms:W3CDTF">2016-09-07T10:08:00Z</dcterms:modified>
  <cp:revision>5</cp:revision>
  <dc:subject/>
  <dc:title>盘锦市大洼区         2015年度部门决算情况说明</dc:title>
</cp:coreProperties>
</file>