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东风学校   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1,151.49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财政拨款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,151.49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1,151.49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基本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,096.27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项目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55.2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0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财政拨款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,151.49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按支出功能分类科目分，包括教育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,143.7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医疗卫生与计划生育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7.75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公共预算财政拨款安排的“三公”经费支出  万元，其中：公务接待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公务用车购置及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减少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21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下降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00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国内公务接待累计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批次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用车购置及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用车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18.71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18.71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0 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0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2:03:00Z</dcterms:created>
  <dc:creator>MC SYSTEM</dc:creator>
  <dc:description/>
  <cp:keywords/>
  <dc:language>en-US</dc:language>
  <cp:lastModifiedBy>MC SYSTEM</cp:lastModifiedBy>
  <dcterms:modified xsi:type="dcterms:W3CDTF">2016-09-07T10:09:00Z</dcterms:modified>
  <cp:revision>4</cp:revision>
  <dc:subject/>
  <dc:title>盘锦市大洼区         2015年度部门决算情况说明</dc:title>
</cp:coreProperties>
</file>