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土地储备中心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74.4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4.4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4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国土海洋气象等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1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2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5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5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5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5</cp:revision>
  <dc:subject/>
  <dc:title>盘锦市大洼区         2015年度部门决算情况说明</dc:title>
</cp:coreProperties>
</file>