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粮食流通监督检查大队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34.9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4.9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34.9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4.9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4.9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5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粮油物资储备支出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4.3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9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9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增加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.86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上浮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8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9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9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37:00Z</dcterms:created>
  <dc:creator>MC SYSTEM</dc:creator>
  <dc:description/>
  <cp:keywords/>
  <dc:language>en-US</dc:language>
  <cp:lastModifiedBy>MC SYSTEM</cp:lastModifiedBy>
  <dcterms:modified xsi:type="dcterms:W3CDTF">2016-09-07T10:18:00Z</dcterms:modified>
  <cp:revision>4</cp:revision>
  <dc:subject/>
  <dc:title>盘锦市大洼区         2015年度部门决算情况说明</dc:title>
</cp:coreProperties>
</file>