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榆树学校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,068.75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068.7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其他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,063.74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010.3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3.3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5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063.7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教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044.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6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医疗卫生与计划生育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4.3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,</w:t>
      </w:r>
      <w:r>
        <w:rPr/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其他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.0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07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61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下降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0 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07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4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8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14.98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14.98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26:00Z</dcterms:created>
  <dc:creator>MC SYSTEM</dc:creator>
  <dc:description/>
  <cp:keywords/>
  <dc:language>en-US</dc:language>
  <cp:lastModifiedBy>MC SYSTEM</cp:lastModifiedBy>
  <dcterms:modified xsi:type="dcterms:W3CDTF">2016-09-07T10:27:00Z</dcterms:modified>
  <cp:revision>5</cp:revision>
  <dc:subject/>
  <dc:title>盘锦市大洼区         2015年度部门决算情况说明</dc:title>
</cp:coreProperties>
</file>