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安局刑事侦察大队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40.5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0.5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40.5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3.5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9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2.5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10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文化体育与传媒支出    万元，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.2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4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4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83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9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.73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40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4</cp:revision>
  <dc:subject/>
  <dc:title>盘锦市大洼区         2015年度部门决算情况说明</dc:title>
</cp:coreProperties>
</file>