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政府办公室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124.5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124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124.5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17.6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06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,124.5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707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国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9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60.4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7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节能环保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3.4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1.5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53.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45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2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1.5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63.17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63.17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5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1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5</cp:revision>
  <dc:subject/>
  <dc:title>盘锦市大洼区         2015年度部门决算情况说明</dc:title>
</cp:coreProperties>
</file>